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947948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751011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1169233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